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508025199"/>
      <w:bookmarkStart w:id="1" w:name="__Fieldmark__0_250802519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508025199"/>
      <w:bookmarkStart w:id="3" w:name="__Fieldmark__1_250802519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508025199"/>
      <w:bookmarkStart w:id="5" w:name="__Fieldmark__2_250802519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508025199"/>
      <w:bookmarkStart w:id="7" w:name="__Fieldmark__3_250802519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508025199"/>
      <w:bookmarkStart w:id="9" w:name="__Fieldmark__4_250802519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508025199"/>
      <w:bookmarkStart w:id="11" w:name="__Fieldmark__5_250802519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n-GB"/>
        </w:rPr>
        <w:t>221210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n-GB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1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8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508025199"/>
      <w:bookmarkStart w:id="13" w:name="__Fieldmark__7_250802519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508025199"/>
      <w:bookmarkStart w:id="15" w:name="__Fieldmark__8_250802519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508025199"/>
      <w:bookmarkStart w:id="17" w:name="__Fieldmark__9_250802519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508025199"/>
      <w:bookmarkStart w:id="19" w:name="__Fieldmark__10_250802519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97.877.531.420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50802519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508025199"/>
            <w:bookmarkStart w:id="21" w:name="__Fieldmark__13_250802519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50802519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508025199"/>
            <w:bookmarkStart w:id="23" w:name="__Fieldmark__14_250802519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50802519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508025199"/>
            <w:bookmarkStart w:id="25" w:name="__Fieldmark__15_250802519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50802519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508025199"/>
            <w:bookmarkStart w:id="27" w:name="__Fieldmark__16_250802519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50802519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508025199"/>
            <w:bookmarkStart w:id="29" w:name="__Fieldmark__17_250802519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508025199"/>
      <w:bookmarkStart w:id="31" w:name="__Fieldmark__18_250802519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508025199"/>
      <w:bookmarkStart w:id="33" w:name="__Fieldmark__20_250802519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81.566.576.636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1242</w:t>
            </w:r>
            <w:r>
              <w:rPr>
                <w:sz w:val="22"/>
                <w:szCs w:val="22"/>
              </w:rPr>
              <w:t xml:space="preserve">, ετήσια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9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7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531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2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81,566,576,63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1242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97,877,531,42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7:00Z</dcterms:modified>
  <cp:revision>10</cp:revision>
  <dc:subject>Εισαγωγή/ Μεταβολή Στοιχείων Νεοεισαγώμενων/ </dc:subject>
  <dc:title>Έντυπο EO-05</dc:title>
</cp:coreProperties>
</file>